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list of Interview Questions for DA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s from each of the three different specialisations should be interviewed: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ural resource management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ps</w:t>
      </w:r>
    </w:p>
    <w:p>
      <w:pPr>
        <w:pStyle w:val="ListParagraph"/>
        <w:numPr>
          <w:ilvl w:val="0"/>
          <w:numId w:val="6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vestoc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Add some text on how to introduce the interview.</w:t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9640" w:type="dxa"/>
        <w:jc w:val="left"/>
        <w:tblInd w:w="-431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640"/>
      </w:tblGrid>
      <w:tr>
        <w:trPr>
          <w:trHeight w:val="17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First introduce what we mean by rainwater management: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(big question – what term do we use?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mplementation of soil water conservation and rainwater harvesting measures - e.g. terracing, mulching, rainwater ponds, recharge structur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gricultural management practices which aim to increase production while improving natural resource protection (e.g. reducing erosion, improving soil fertility) – e.g. contour ploughing, crop rotation, livestock grazing pattern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and use strategies including watershed management, exclosures, afforestation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NING of rainwater management interventions</w:t>
            </w:r>
          </w:p>
        </w:tc>
      </w:tr>
      <w:tr>
        <w:trPr>
          <w:trHeight w:val="10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is your role in planning, at kebele level of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d use at kebele level? (e.g.  determining which areas should be used for crops, grazing, afforestation, area closures and settlement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il water conservation and rainwater harvesting structures?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infrastructure e.g. irrigation schem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en it comes to natural resource management, how much say do DAs have ov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ology choice?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roach (i.e. who pays and implements)?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ocation of intervention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selection of beneficiarie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If DAs said that they have some role in the planning proces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 continue with question 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If no role at al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move to question 4.</w:t>
            </w:r>
          </w:p>
        </w:tc>
      </w:tr>
      <w:tr>
        <w:trPr>
          <w:trHeight w:val="31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ease describe the planning proces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is planning don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o else is involved and what are their roles? (from government and non-government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information is used to draw up plan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 there any conditions or instructions from higher levels that have to be considered in planni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PLEMENTATION of rainwater management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is the role of DAs in implementing rainwater management intervention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kind of training have you received in rainwater managemen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would you rate the usefulness of this training in terms of enabling you to do your job confidently and effectively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Very usefu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Fairly usefu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ot really usefu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ircle the appropriatenswer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ich of the following technologies / interventions are you (a) familiar with and would you feel comfortable implementi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d a matrix  - list of technologies/practices against columns for (a) awareness and (b) confidence in using them, to be tick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ich technologies are you currently implementi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 you monitor, and learn from, the impacts of the interventions you made? How does this influence future implementation?</w:t>
            </w:r>
          </w:p>
          <w:p>
            <w:pPr>
              <w:pStyle w:val="ListParagraph"/>
              <w:spacing w:lineRule="auto" w:line="240" w:before="0" w:after="0"/>
              <w:ind w:lef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2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o supports you in implementing rainwater management? What kind of support do they provid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would you rate the support you receive from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eda experts/officials                       Good                          Medium                      Po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Os                                                    Good                          Medium                      Po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vate sector organisations                 Good                          Medium                      Po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her </w:t>
              <w:softHyphen/>
              <w:softHyphen/>
              <w:softHyphen/>
              <w:softHyphen/>
              <w:softHyphen/>
              <w:softHyphen/>
              <w:softHyphen/>
              <w:softHyphen/>
              <w:t>(specify)                                      Good                          Medium                      Po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Circle the appropriate answers.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 the different DAs in a kebele (NRM, crops and livestock specialists) work together and coordinate interventions? 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would you rate the level of coordination?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High level of coordina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 Some coordina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Very little or no coordin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ircle the appropriate answer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NOVATION in rainwater management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ve you ever experimented with / tried out new ideas or technologies as  DA?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o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ircle the appropriate answer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. 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what did you try and why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hy no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 there any new technologies or practices you would like to try ou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o supports you in trying out new things? What kind of support do they provid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would you rate the support you receive from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eda experts/officials                       Good                          Medium                      Po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Os                                                    Good                          Medium                      Po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vate sector organisations                 Good                          Medium                      Poo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ther </w:t>
              <w:softHyphen/>
              <w:softHyphen/>
              <w:softHyphen/>
              <w:softHyphen/>
              <w:softHyphen/>
              <w:softHyphen/>
              <w:softHyphen/>
              <w:softHyphen/>
              <w:t>(specify)                                      Good                          Medium                      Po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ircle the appropriate answers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kind of support would you like to receiv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you support farmers who want to try out new technologies or practices?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No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ircle the appropriate answer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how? (e.g. financially, provide inputs, technical advice, other?)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hy not?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would allow you to be more innovative (try more new things) as a D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ANK YOU VERY MUCH!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18:00Z</dcterms:created>
  <dc:creator>jtucker</dc:creator>
  <dc:description/>
  <cp:keywords/>
  <dc:language>en-US</dc:language>
  <cp:lastModifiedBy>jtucker</cp:lastModifiedBy>
  <dcterms:modified xsi:type="dcterms:W3CDTF">2010-10-20T16:23:00Z</dcterms:modified>
  <cp:revision>14</cp:revision>
  <dc:subject/>
  <dc:title/>
</cp:coreProperties>
</file>